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LIBRA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is the index for the library components foun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itribution ACNAP diskette.   We suggest that as you devel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 components  to your component library you also  ente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filename into this document fil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BV Engineering does not accept any responsibilit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 models   found  on  the  ACNAP   diskette.    Pr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practices dictates that you verify the  accep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accuracy  of  a  component  model  independently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We provide these component models only for you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learning  how to develop component models  and  for 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 While we try to be careful,  models presented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may NOT work properly in a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suggest that as you develop models for your own use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us  copies of those models.   We will try to assimilat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 ACNAP  component library and share that  librar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NAP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2222.SCA    A high frequency model of the popular 2N2222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N2907.SCA    A high frequency model of the popular 2N2907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N5153.SCA    A high frequency model of the 2N5153  medium power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PN.SCA       A low frequency model of a general purpose NPN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.SCA       A low frequency model of a general purpose PNP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.SCA       A low frequency model of a general purpose F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.SCA        A low frequency model of a general purpose op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A741.SCA     A high frequency model of popular 741 operational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MR.SCA      A medium frequency model of a transfor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