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NUFACTURIN� WOR� ORDE� PROCEDUR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� MARKING� �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TWO� copie� o� eac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ree-hol� punc� eac� cop� (NO�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Dat� stam� #eac� cop� page� (APPROVE� [thi� d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NO� stam�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Manufacturin� (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