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� 19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� an� PREPARATIO�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� CONTRO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� CONTRO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70-9905�  REV�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HAL COMMUNICATIONS CORP.    SOURCE/SPECIFICATIO� CONTRO� DRAWINGS                      PAG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910321                  PAG� � O� � �            87�-9905� REV�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ecificatio� �Contro� Drawings� an� #Sourc� Contro� �Drawings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� �use� t� describ� specification� an� identif� �qual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� ��an� ��vendor� ��o� ��part� ��supplie� ��t� ��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� #Sourc� Contro� Drawings� ar� use� t� �describ� �commerci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� an� manufacture� part� use� b� HA� Communication� �Cor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HA� part� (resistors� semiconductors� capacitors� etc.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specifie� �o� #Source� Contro� Drawings� � Onl� �th� �in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� an� manufacturer'� par� number� show� o� th� #Sour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Drawin� ar� approve� fo� purchas� b� HA�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� #Specificatio� �Contro� Drawings� ar� use� t� �specif� �p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�ar� �custo� �manufacture� �t� �HA� �Communication� ��Cor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� � Mechanica� �parts� Circui� �Boards� �an� �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� �ar� �example� �o� part� t� �b� �specifie� �usin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fication� �Contro� Drawing�  Onl� part� manufacture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� ��indicate� ��an� �supplie� �b� ��th� ��refer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� ar� approve� fo� purchas� b� HA�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� #Source� �an� #Specification� Contro� Drawing� ar� �simila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� an� function�  Drawing� t� on� o� th� tw� format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� curren� HA� "Part� Specificatio� Forms� ("Pictur� Boo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�"SCD's� �al� requir� us� o� a� "A� siz� (8.� � �11� �ti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� drawing�  � sampl� o� #Source� an� #Specification� Contr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� ar�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� #Source� �an� #Specification� Contro� Drawing� ar� �creat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men� o� th� HA� desig� engineerin� staf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�b� �approve� b� th� desig� enginee� an� �th� �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� � Ne� par� number� shal� no� b� adde� t� �HA� �inven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�record� �no� �purchase� �fo� �productio� �us� �prio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anc� o� a� approve� S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NOTE� APPLICABL� T� BOT�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� Th� �SC� �Drawin� �Numbe� #shal� be� �th� �HA� �par� �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� wit� dash�   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� P/N    Device                           SC� DW� No. DW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-22220  220� pF� CK0� Cerami� Capacitor  111-2222�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-1234�  ST-610� Inpu� Circui� Boar�      050-1234�  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Th� titl� bloc� nam� shal� b� relate� t� th� grou� an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� part�  Fo� th� abov�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PACITOR� 220� p� CK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WB� ST-610� IN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�  "PWB� � Printe� Wirin� Boar� � "Circui� Bo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Th� "CAG� Code� bloc� i� th� numbe� fo� HA� �Communicatio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i� #63256� fo� #all� drawing� originate� b� �HA� �Communicatio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numbe� i� als� know� a� th� "FSCM� numbe� �(Federa� �Sup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�fo� �Manufacturers)�  "FSCM� an� "CAG� Code� appea� �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� �wit� "CAG� Code� bein� th� �currentl� �prefer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 �version�  "FSCM� o� CAG� code� ar� presentl� liste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800� Technica� Manua� an� o� th� S�-8000� part� list� � O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determine� fro� Micr�-fich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� A� �� SC� i� revised� th� "REV� titl� bloc� wil� �b� �us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� �ar� �indicate� �b� uppe�-cas� letters� �� �throug� �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cept� "I"� "O"� "Q"� "S"� "X"� an� "Z"� Origina� an� no�-rev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� shoul� hav� � das� �-� i� th� RE� bloc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� exceptio� t� MI� numberin� scheme�  A� present� HA� co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� �digi� �o� �th� par� numbe� o� �mechanica� �parts� �circu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� an� custo� transformer� t� indicat� th� revisio� lev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art� � DO�-ST�-100� doe� no� suppor� �this� � However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ll� �continu� t� us� thi� schem� whe� settin� ou� par� �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� �whe� �preparin� SCD's�  I� addition� th� HA� SC� �wil� �#al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� th� RE� lette� i� th� appropriat�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� Th� �titl� bloc� include� severa� block� tha� �wil� �no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� �used�  Thes� block� ma� b� require� i� th� futur� �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lef� #blank� fo� th�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0  SPECIA� REQUIREMENT� FO� #SOURC�# CONTRO� DRA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� Th� word� "SOURC� CONTRO� DRAWING� shal� b� include� �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itl� bloc� o� al� Sourc� Contro�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Require� Vendo�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�-ST�-100� require� th� followin� note� b� include� o� #e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NL� �TH� �ITE� �DESCRIBE� �O� �THI� �DRAWIN� �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URE� �FRO� �TH� �VENDOR(S� �LISTE� �HEREO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PPROVE� �B� �HA� �COMMUNICATION� �CORP� �FO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PPLICATION(S� SPECIFIE� HEREON�  � SUBSTITUT� 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AL� �NO� �B� USE� WITHOU� PRIO� APPROVA� �B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MUNICATION� CORP� O� B� 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DENTIFICATIO� O� TH� APPROVE� SOURCE(S� O� �SUP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EREO� �I� �NO� T� B� CONSTRUE� A� � �GUARANT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ESEN� �O� CONTINUE� AVAILABILIT� A� � �SOURC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L� FO� TH� ITE� DESCRIBE� O� TH�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� Require� ES�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th� �Sourc� Contro� Drawin� �i� �fo� �a� �"Electrost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� Device� (ESD)� th� attache� ES� symbo� an� note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included�  Th� ES� symbo� an� "CAUTION"� "SENSITIV� ELECTRO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� �shal� b� include� o� #all� HA� semiconducto� SCD's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� an� not� shoul� b� place� abov� "SOURC� CONTRO� �DRAWING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"ES� �Class� o� th� devic� ma� b� determine� fro� �th� �"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Approve� Source� o�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bloc� are� shal� b� i� th� uppe� lef� corne� o� th� �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Drawing�  Th� require� forma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� SOURCE� O�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G�      NUMBE�    NAM� AN�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Th� CAG� Cod� i� determine� a� note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Th� "Par� Number� i� th� ful� Manufacturer'� Par�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Th� �"Address� nee� onl� b� th� Cit� an� Stat� � (se� �Mfg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 "Supplier� mean� #manufacturer#� no� distributo� �(Motoro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Hamilto�-Avne� o� Hal�-Mark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� Th� �balanc� �o� �th� drawin� �are� �shoul� �sho� �th� �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� �an� specificatio� dat� include� o� ou� �presen� �P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�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SPECIA� REQUIREMENT� FO� #SPECIFICATION� CONTRO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� word� "SPECIFICATIO� CONTRO� DRAWING� appea� �immedi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th� titl�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Require�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DENTIFICATIO� O� TH� SUGGESTE� SOURCE(S� O� SUP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EREO� �I� �NO� T� B� CONSTRUE� A� � �GUARANT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ESEN� �O� CONTINUE� AVAILABILIT� A� � �SOURC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L� FO� TH� I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I� th� specifie� devic� i� ESD� th� ES� note� abov�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� Th� sam� "APPROVE� SOURCE� O� SUPPLY� bo� use� �fo� �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Drawing� shoul� b� use� fo� Specificatio� C.D.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� HA� mus� depar� fro� DO�-ST�-100� fo� i�-hous� SCD's� 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�lis� �ou� �norma� �source� �o� �suppl� �(Schumacher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s� �fo� �example)� � HOWEVER� �i� �th� ��Specif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Drawin� become� � #deliverabl� dat� item� t� th� govern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DO�-ST�-100� specifications� thi� bloc� shoul� b� revis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� #HA� Communication� Corp.� a� th� #only� sourc� o� suppl� 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i� designe� b� an� proprietar� t� HA�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� Specificatio� Contro� Drawing� wil� generall� b� �use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-designe� parts� fo� whic� ther� ar� schemati� an� �mechan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� � Thes� relate� drawin� number� #must� b� �referenc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note� �o� th� SCD�  Th� "Maste� Pictur� Book� �i� �recei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�hav� � cop� o� al� relate� drawing� attache� t� th� �SC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C� �itsel� �shoul� b� marke� "Shee� � o� x� �("X� �� �to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� o� drawings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�  Reference� bu� d� #not� attac� printe� circui� ar�-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SCD�  Configuratio� Managemen� an� Qualit� Assuranc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curren� copie� o� th� ar�-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.0  SPECIA� PURCHASIN�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� Eac� �purchas� orde� fo� �#Specification� �Controlle� �ite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chanica� Parts� Transformers� an� Circui� boards� mus� incl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p� �o� th� Specificatio� Contro� Drawin� #and� copie� �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� drawings� negatives� an� ar�-wor� unde� 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AL� order� fo� mechanica�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AL� order� fo� newl� specifie�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  AL� order� t� � supplie� wh� ha� no� previous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� th� par� fo� HA� Communication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� th� previou� 1�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  Al� order� fo� part� wit� � ne� revisio� o� wh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isio� ha� change� sinc� th� las� deliver� b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�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� o� th� Specificatio� Contro� Drawin� an� relate� doc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#not� require� t� b� furnishe� wit� th� purchas� orde� un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Th� P.O� i� no� fo� � mechanica�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Th� selecte� supplie� ha� satisfactoril� delivere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� withi� th� previou� 1� mont� perio� th� sam�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� th� sam� revisio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� � cop� o� th� #Source� Contro� Drawin� i� no� require� 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� ��wit� �� �purchas� �orde� �#unless� �suc� �procedur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� require� o� HA� b� it� custom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Purchas� Orde� shall� however� includ� th� followin�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� �SUPPLIE� �MATERIAL� �MUS� �MATC� �TH� ��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NUFACTURE� ��AN� �MANUFACTURER'� ��PAR� ��NUMB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TERNAT� �MANUFACTURER� o� ALTERNAT� PAR� �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� NO� APPROVE� AN� WIL� B� REJECTE� I� �DELIV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 Whe� contract� t� HA� requir� inclusio� o� � Sourc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Specificatio� Contro� Drawin� wit� al� purchas� �order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not� shal� b� include� o� th� Purchas�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� �SUPPLIE� MATERIAL� MUS� MEE� AL� �REQUIR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TH� ATTACHE� HA� SOURC� (SPECIFICATION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RAWIN� NO� _____________�  ALTERNAT� MANUFACTU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ALTERNAT� PAR� NUMBER� AR� NO� APPROVE� A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 REJECTE� I� DELIVERE� T� HA�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5.� � Whe� Militar� Specificatio� Device� ar� �order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not� mus� b�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IL-type and commercial device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sam� purchas� order�  th� P.O� mus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al� MI� o� al� commercia�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Includ� th� followin� not� o� th� P.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�HEREI� ORDERE� MATERIAL� MUS� CONFOR� �T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ATE� �U.S� �MILITAR� �SPECIFICATIONS� � ALTER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ART� �AR� NO� ACCEPTABL� AN� WIL� B� �REJECT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� �COMMUNICATION� �REQUIRE� THA� �TH� �VEND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NUFACTURE� �INCLUD� � SIGNE� �CERTIFICATIO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� ��SUPPLIE� ��PART� �FULL� �CONFOR� ��WIT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FERENCE� �MILITAR� REQUIREMENTS�  PART� �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THOU� � SIGNE� CERTIFICATIO� WIL� B�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