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HA� COMMUNICATION� CORP.                                          ST-8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PART� LIST�  PL950-0800�  REV� -          01/08/91               D1242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    SUB ASSEMBLY - ST8000� POWER SUPPLY BOARD   ASSEMBL� A-4   P/N�  950-08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910108                         PAG� � o� 1                     PL95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