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P�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Revise� Assembl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905-0800�  REV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910-0800�  REV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932-0800�  REV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999-1000�  REV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fou� copie� o� eac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unc� al� #copies� (no� originals� fo� 3-hol�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m� eac� pag� o� th� copie� wit� "APPROVE� MARC� 1�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Distribu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S�  Configuratio� Contro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:    Configuratio� Manage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:    Productio� Assembl�   (TLS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3�    Qualit� Assuranc�    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4�    Engineerin�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