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� Mar� Take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 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� 4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� ar� som� interestin� resul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"128� BE� � HP400F� v� HP3400A�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plo� � an� it� test� � illustrate� somethin� � �hav� �o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e� abou� bu� neve� confirme� experimentall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V� MAKE� � BI�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lo� show� you� 1280A/� dat� o� 11/02/8� (dotte� line)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�� �di� Saturda� mornin� usin� th� HP400F� �(dashed)� �a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� �ru� �mad� �Saturda� usin� th� HP3400� �"tru� �RMS� �me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�i� abou� � 1.� d� differenc� i� th� measuremen� �o� �no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�th� tw� meters�  I� make� quit� � differenc� i� th� �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� di� m� attenuato� setting� � littl� different�  � s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d� reference� wit� 1� d� o� attenuatio� inserted� � Obvious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� t� cran�-u� th� S�-800� modulato� outpu� u� b� 1� d� t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� � � �thin� �w� shoul� alway� d� thi� �t� �assur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o� �itsel� �see� �th� �correc� �60� �oh� �loa� �an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o� ste� change� ar� reall� wha� w� thin� the� shoul� �b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babl� explain� a� leas� par� o� difference� show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measurement� an� min� usin� th� HP400F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serie� o� tes� als� illustrate� th� extrem� sensitivi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�measurement� t� nois� leve� � � � d� shif� ca� caus� � �10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� i� BE� � o� mor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Compariso� betwee� 1280A/� an� ST-800� (ol�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� �(Sunday)� � starte� b� reconfirmin� th� uppe�-leve� �12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�result� �obtaine� Saturday�  The� al� repeate� �an� �� �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� confidan� abou� th� repeatabilit� o� th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� result� ar� #very� gratifying�  � a� stil� �colle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a� �thi� writing� bu� th� standar� S�-800� �appear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� d� i� S/� bette� tha� th� 1280� abou� 10:� BE� dif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-� d� S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Not� th� plo� format�  � pu� al� th� dat� point� i� on� �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� �line� symbol� only�  � the� plotte� �line� �fo� �"aver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�a� �eac� S/N�  � use� tw� file� fo� eac� se� �o� �da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AT0075.BER� �fo� dat� point� an� "FAVG0075.BER� �fo� �aver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help� t� sho� dat� sprea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 Whil� �waitin� o� th� BE� runs� � mad� � �tes� �diagr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� � tes� procedure�  Comment�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</w:t>
        <w:t>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