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Productio� Tes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ST-8000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fou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Mak� fou� set� o� 3-rin� binde� ta�s� 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 B� �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B�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� � PT723-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PANE� � A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� SUPPL� �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� � A5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� INS� � A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� ASBL� � A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�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�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Instal� fou� cop� sets an� tab� i� 1.5� Bind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Productio� Tes�       (MT/T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3:    Qualit� Assuranc�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4�    Engineerin�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