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q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Bill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Mus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A.B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ST-8000A KEYPA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December 23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12/23/90 keypad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ST-8000A KEYPAD OPERATION         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-8000A keypad provides complete control over the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ST-8000A modem.  It is used to set the MARK and SPAC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and SHIFT frequencies for the demodulator (channel 1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ulator (channel 2) as well as set various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channels and activate built in tes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parameters are entered, the ENTER key indicator 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ignal  the change.  To save this new parameter in  the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atile memory, the user need only press the ENTER key.  A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before  ENTER is pressed, the CLEAR key may be  pres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new setting and return the ST-8000A to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following sections, the function of each of  the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s is summarized.  The keys are presented  in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starting with the left ha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UMB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 keys,  0  to  9 and  0.5,  are  used  to  ente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, baud rates, and regeneration word length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IT tests.  The number keys are only active aft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function keys has been pressed: MARK, SPACE,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, or SYNC.  When entering a number, the correspond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shows  the  new setting, but the  new  parameter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 until the ENTER key is pressed.  If the CLEAR  k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 before  ENTER, the modem will return to 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settings and will ignore the new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stores the current modem parameters in non-vola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urns OFF the flashing ENTER indicator.  Pr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key causes the ENTER indicator to flash.  If the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before ENTER, the modem returns to the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 parameters.   Note: the REMOTE key does not  requi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M/S  C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/S  key  determines the front panel display  mod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entry mode.  Pressing the M/S key turns ON the 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indicators and displays the MARK and SPACE  filter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 when  channel 1 is selected, or  the  transmit 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 when channel 2 is selected.  In this mode, the  MARK and  SPACE keys set the MARK and SPACE frequencies directly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2ND then M/S changes the front panel display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and SHIFT frequencies for either channel 1 or 2.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 the  indicators next to the CENTER and  SHIFT  lab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.  In addition, the MARK and SPACE keys load the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FT frequencies, respectively, for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ave the new display and parameter entry mode, the ENTE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B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IT routines are activated by pressing 2ND the BIT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ENTER or a number and ENTER.  If ENTER alone is press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BIT procedure is performed.  The table below  summa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vailable test features and the corresponding  BAU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DESCRIPTION                        BAU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------------------------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Automatic BIT procedure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Automatic BIT procedure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Constant MARK                       "_--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Constant SPACE                      "-__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Alternating MARK/SPACE at TX BAUD   "Al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Internal Loopback at 0 dBm          "LP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Internal Loopback at -20 dBm        "LP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Internal Loopback at -40 dBm        "LP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2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ND key accesses the second level functions on certain 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has second level functions only o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:  M/S CENT, BIT, MARK ONLY, SPACE ONLY, AMH HOLD, NORM  R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YNCH REGEN.  Pressing any key other than those listed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keypad to first leve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FS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SK  key is used with MARK ONLY and SPACE ONLY  to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  discriminator mode.  Pressing FSK turns ON  the  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 and selects the MARK/SPACE discriminator  mod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s functional whether channel 1 or channel 2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K        Select demodulator MARK/SPA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the FSK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demodulator mode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MARK ONL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ONLY key has both a first and a second leve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MARK (first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MARK alone to enter the MARK filter frequency (channel 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MARK transmit tone (channel 2) when the MARK/SPAC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is  active.   The  following  example  assumes  tha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, channel 1,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 Blank the MARK display window, ENTER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5       "2125.0" shows in the MARK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"2125.0" flashes, ENTER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 filter is set to 2125.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play mode is set for CENTER/SHIFT, the MARK key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ENTER frequency for the demodulator filters, channel 1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ansmit  tones, channel 2.  The following  example 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modulator, channel 1,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 Blank the CENTER display window, ENTER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0       "2210.0" shows in the CENT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      "2210.5" shows in the CENT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        "2210.0" shows in the CENT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"2210.0" flashes, ENTER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dulator center frequency is set to 221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When the center changes, the previous shift frequenc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 If previous MARK and SPACE were 1000.0 and 1200.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  = 200.0 Hz), setting center to 2210 Hz will maintain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 shift and change MARK to 2110.0 Hz and SPACE to 2310.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center frequency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MARK ONLY (2nd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2ND then MARK enables the MARK ONLY demodulator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 ON  the MK ONLY indicator.  If the FSK indicator  was 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dicator turns OFF.  If the SP ONLY indicator was on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ur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 Select demodulator MARK 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MK ONLY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demodulator mode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SPACE ONL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ONLY key has both a first and a second leve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 SPACE (first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alone to enter the SPACE filter frequency (channel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the  SPACE  transmit tone (channel  2)  when  the 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mode is active.  The following example assumes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, channel 1,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Blank the SPACE display window, ENTER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95       "2295.0" shows in the SPAC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"2295.0" flashes, ENTER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filter is set to 2295.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isplay mode is set for CENTER/SHIFT, the SPACE ke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HIFT frequency for the demodulator filters, channel 1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ansmit  tones, channel 2.  The following  example 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modulator, channel 1,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Blank the SHIFT display window, ENTER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" 200." shows in the SHIF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" 200." flashes, ENTER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dulator shift frequency is set to 2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When the shift changes, the previous center frequenc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.   If previous center and shift were 2210.0 and  17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,  setting  shift  to 200 Hz will retain  the  2210  Hz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and change MARK to 2110.0 Hz and SPACE to 2310.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shift frequency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 SPACE ONLY (2nd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2ND then SPACE enables the SPACE ONLY demodulator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 ON  the SP ONLY indicator.  If the FSK indicator  was 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dicator turns OFF.  If the MK ONLY indicator was on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ur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Select demodulator SPACE 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SP ONLY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demodulator mode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DI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V key toggles the demodulator diversity option ON and 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, the DIV indicator turn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       Turn DIVERSITY option ON; turn ON DIV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       Turn DIVERSITY option OFF; turn OFF DIV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demodulator mode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MU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TE key toggles the modulator mute feature ON and OF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 operates  correctly  only when  the  internal  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r is set for MUTE.  When the mute option is ON and 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tops, the transmit tones are turned OFF with the PT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keyline delay expires.  The MUTE indicator is O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is enabled.  When the mute option is OFF,  the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the transmit tones are alway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E       Turn MUTE option ON; turn ON the MUT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E       Turn MUTE option OFF; turn OFF the MUT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mute setting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MO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key selects local and remote control of the  ST-8000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REMOTE  is enabled, the REMOTE indicator turns ON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control is via the rear panel remote control por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LED is ON whenever Remote control is active.  When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ode is enabled, all keypad keys are disabled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or local control is restored by pressing the REMOT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    Enable REMOTE control; turn ON REMOT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    Enable LOCAL control; turn OFF REMOT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cal or remote control status is saved in the  non-vola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mmediately; no ENTER key pres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AMH H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H HOLD key has both a first and a second leve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1  AMH (first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MH key toggles the Automatic Mark-Hold receive  featur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F.  When AMH is ON, the AMH indicator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        Turn AMH option ON; turn ON the AMH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        Turn AMH option OFF; turn OFF the AMH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AMH setting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2  HOLD (2nd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2ND  then HOLD toggles the MARK hold  featur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channel.  When channel 1 is selected,  the  de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is  held  in  the MARK  condition.   When  channel  2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  the  transmit tone output is held in the  MARK 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D indicator on the front panel shows the current st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lected  channel.  The following example assume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channel 2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   Turn HOLD option ON; turn ON the HOLD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   Turn HOLD option OFF; turn OFF the HOLD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HOLD setting, the ENTER key must be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NORM RE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 REV key has both a first and second leve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  NORM (first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ORM  key sets the selected channel polarity to  NORM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OFF the REV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       Enable NORMAL polarity; turn OFF REV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polarity setting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2  REV (2nd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2ND  then  REV sets the selected  channel  polar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and turns ON the REV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       Enable REVERSE polarity; turn ON REV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polarity setting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SYNCH REGE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CH REGEN key has both a first and second leve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1  SYNCH (first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YNCH key toggles the clocked synchronous data mode  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When ON, the SYNC indicator turns ON and the modem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outputs are internally re-clocked with a recovered  mid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.   When  OFF, the SYNC indicator turns OFF  and 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data outputs are directly connected to  the  de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SYNC indicator turns OFF, the bit display  promp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ceive data regeneration word length.  The curren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shown,  and  it may be set to 5, 6, 7, or  8  bits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 is correct, ENTER onl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      Enable SYNC mode; turn ON the SYNC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EN mode was ON, it is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      Disable SYNC mode; turn OFF the SYNC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=5 " is displayed in the BAU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"L=8 " is displayed in the BAU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Flash the BAUD window and restor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nfiguration is sav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2  REGEN (2nd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 2ND  then REGEN toggles the receive  data 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N and OFF.  When ON, the REGEN indicator turns ON, the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 turns  OFF,  and data  characters  receiv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 are regenerated for the receive data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      Enable REGENERATION; turn ON the REGE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NCH mode was ON, it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   Enable second leve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      Disable REGENERATION; turn OFF the REGE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regeneration mode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CHA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 key alternately selects channel 1 and channel 2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panel display and paramet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       Display channel 1, the de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       Display channel 2, the mod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new channel selection, the ENTER key must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BAUD R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BAUD RATE to enter the baud rate for the selected 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channel 1 is selected, the BAUD RATE sets the  bandwidth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 filters, the regeneration data rate, and the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id-bit clock center frequency.  When channel 2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UD RATE loads the new synchronous transmit cloc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Blank the BAUD display window, ENTER tur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       " 110." shows in the BAU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" 110." flashes, ENTER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 RATE is set to 110 bit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LEA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LEAR key restores the last saved modem  parameter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 the ENTER key indicator is flashing.  This key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restore the old MARK, SPACE, and BAUD RATE  setting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s pressed before ENTER as a new valu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