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`HPLJIIP}.c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Bill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A.B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ST-8000A FIRMWARE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February 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 2-6-92  versi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ST-8000A Update                                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 2-6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:  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CF880-80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:     675-80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 previous versions, the BIT fails when TX MUTE is ON.  The probl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functions that BIT called to set TX MARK and TX SPACE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ested for MUTE, and would not update the tone synthesizer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UTE was ON.  In V2.0, two new functions were added to set TX MARK and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without testing for MUTE.  Now, the BIT uses these new fun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passes even when MUT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 7-29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:  B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CF880-8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ROM:     675-80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dd the test number to the CHAN display when the loop test f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the routine did not refresh this number after performing an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est failed.  The FAIL would flash, but no test number wa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e test number is generated when the FAIL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P1/P2 command did not update the front panel if the hidden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opied into the channel displayed on the front panel. 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/SPACE, BAUD, and LED's are updated when the copy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pa `</w:t>
        <w:tab/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3-2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D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Added a repeated BIT test option to the test modes.  From the remote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8 starts the test and from the keypad 2nd-BIT-8 starts the test.  T0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 key will terminate the test.  When in repeated BIT test mode, the EE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st is skipped so that we do not age the EEPROM prematu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Modified Help pages 2 and 3 to include the repeated BIT t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Changed the BIT test so that it uses the upper RAM area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EPROM for variabl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  The E0/E1 and 0.5 key option was not set per channel and was not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s now a flag that remains enabled until it is turned OFF.  It rema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 for all remote port and front panel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.  The REGEN port interrupt is disabled when the regen mode is not a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ill have no effect on the uni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2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3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Change the TX MUTE control so that it turns OFF the tones alway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TONES ON is selected.  This control now clears the latch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nsmit tone synthesizer so that no tone is transmitted.  During T2, T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4 the keyline and tones are turned ON, then the latches are cleared if the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UTE is active when the tes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The RTS state variable is set to a special test mode when T2, T3, and 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active.  In this way, changes in data or RTS will not cause th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ur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.pa 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+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2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6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Fix the problem with a double length keyline delay if characters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RTS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Add a new remote port command Q to select MARK/SPACE or CENTER/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lay mode on the front panel.  Help page L2 is changed to add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 Add power on default init.  Press CLEAR during power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  Add P0 command to reset to factory default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.  Add new variable in the memory save area to make certain tha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ored there is the correct date.  The new flag is stored at CONFIG_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is 1 word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.  Changed the TX MUTE operation so that the tones and PTT work as the 128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ks.  That is, keyline is always active and the tones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d when MUT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  Add keyline and tone ON to T2, T3, and T4 tests when activ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te port or the keypad.  T0 turns off keyline and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14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This release has all of the file headers that show drawing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 number.  I created a new version file: STA.VER that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ditional assembly flags and version number and date.  All source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ed to include this file at the beginning.  When a new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, we need only change the file numbers in the STA.V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Copyright notice has been added at offset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pa `</w:t>
        <w:tab/>
        <w:t>.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13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Minor changes to 2nd-BIT-CHAN so that the options and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ications are lef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Change the keypad number input routine so that the 0000 is a vali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 Allow the shift to be 0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  Minor changes to the G5 status screen so that the columns a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1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Added the toggling ENTER LED for all keypad activated internal te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the LED did not toggle for ECHO, REMOTE, or C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Fixed the shift option so that any shift up to 2700 Hz is allo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the shift was limited from 20 to 2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Changed HELP page 1 to include the actual shift ranges allowed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 contained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.pa   *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8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.  All remote port and keypad activated tests changed so that the low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ter oscillator is set when the test is terminated.  Previously,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ss filter would default to 75 baud on test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.  The BIT MARK changed so that it sets the NORMAL flag in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the REVERSE was set for SPACE, but NORMAL was not forc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tivated from the remote port, T2 - T3 - T2 would leave the SPAC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ne active rather than change back to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.  The BIT ALT test was changed to use the NMI interrupt routine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 bits.  NMI is set to 4 times the data rate, then the NMI routin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wn a times 4 counter for each bit.  The TXD NORM/REV bit is toggl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me the count reache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.  Help page #1 was changed so that the SHIFT operation is correctly sh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this page indicated that the SHIFT range was 300 to 3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-8000A FIRM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:  2-5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ecksum:  2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itial production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