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CEDURE� LIS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THIRTEEN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e�s � Manufacturin� (MT� PC�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e�s � Qualit� Assuranc� (SH�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e�s � Engineerin� (DY� RD� GM� AW� 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 � Purchasin�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 � Inventor�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 � Configuratio� Managemen� (GW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