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T� LIST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� MARKING� �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SIX� copi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ree-hol� punc� eac� cop� (NO�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Dat� stam� #eac� cop� page� (APPROVE� [thi� d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NO� stam�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Purchasin�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Inventor� (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Manufacturin� (PC/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Qualit� Assuranc�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Engineerin�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