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Purchasin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fou�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copie� wit� "APPROVE� MARC� 1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Mak� fou� set� o� 3-rin� binde� ta�s� 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� PRO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� NO�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D/AI�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 Instal� fiv� cop� sets an� tab� i� 1� Bind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Plac� attache� label� o� fron� an� edg� o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Purchasing           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3�    Qualit� Assurance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4:    Engineerin�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