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IN� AN� PAR� NUMBE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Al� �schemati� �drawing� shal� b� numbere� �i� �th� �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AxxxxR� wher� "A� designate� � schemati� diagram� �"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 fou� digi� numbe� sequentiall� assigne� a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agram� ar� produced� an� "R� i� th� revisio� lette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HA� conventio� t� assig� separat� drawin� numbe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ac� �shee� �o� pape� use� i� � schemati� �diagra� �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Al� �mechanica� �drawing� shal� b� numbere� �i� �th� �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BxxxxR� wher� "B� designate� � mechanica� drawing� "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 fou� digi� numbe� sequentiall� assigne� a� mecha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rawing� ar� produced� an� "R� i� th� revisio� letter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HA� �polic� tha� al� mechanica� �drawing� �ar� �'mo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tail� �wheneve� possibl� � onl� on� fabricate� pie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scribe� pe�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Al� �bloc� diagram� (lin� drawings)� specia� figur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uals� ��an� �othe� �miscellaneou� �drawing� �sha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umbere� �i� th� forma� "CxxxxR� wher� "C� designat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iscellaneou� �drawin� �category� "xxxx� i� �� �fou�-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numbe� sequentiall� assigne� a� drawing� ar� produce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R� i� th� revisio�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Al� circui� boar� (printe� wirin� board� layou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� numbere� i� th� "DxxxxR� forma� wher� "D� design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ircui� �boar� �layout� �"xxxx� �i� �� �fou�-digi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equentiall� assigne� a� layout� ar� produced� an� "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revisio� letter�  HA� circui� boar� �layou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r� �compute� �generate� �(CAD)�  Al� �drawing� �o� �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yers� �solde�-masks� sil� screens� an� dril� char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rrevocabl� linke� withi� th� compute� system�  Theref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on� �"DxxxxR� shal� designat� � complet� se� �o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� � give� revisio� o� � circui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Al� �part� use� b� HA� Communication� Corp� ar� �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�eigh�-digi� HA� par� numbe� i� th� forma� �"GG�-x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her� "GGG� i� � thre�-digi� grou� identifie� an� �"x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 �� fiv� digi� par� specifier�  Device� buil� t� �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� �specification� hav� par� numbe� directl� �rela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HA� "A"� "B"� o� "D� drawin� number�  Al� �assembl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u�-assemblies� an� complet� product� ar� assigne� �u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� par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Al� �part� �list� ar� assigne� drawin� number� �wit� �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ma� "PLxx�-xxxxx� wher� "PL� designate� part� lis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xx�-xxxxx� i� th� HA� par� numbe� fo� th� assembly� �s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ssembly� o� produc�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3�   Prefixe� hav� bee� assigne� t� variou� lists� The� �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� a� documen� identifier� an� d� no� for� � pa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ar� number� the� ar� a� foll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P� � Part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 D� � Dat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I� � Ind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� W� � Wir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� M� � Maste�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