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isk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in drive A is CF880-80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Jul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summary (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   DOC      1536 07-29-91   8:5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ERSION DOC      7296 07-29-91   8: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PVCS Source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VCS      &lt;DIR&gt;      2-14-91  10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ssemb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BAT       640 02-14-91  10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LINK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LNK       128 02-03-91   9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DEF     23754 03-05-91   9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EXT      3551 03-14-91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VER      1024 07-29-91   7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0     M80     96029 03-14-91   3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1     M80     97115 03-14-91   3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2     M80     31607 03-14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3     M80     70215 03-14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4     M80    116109 07-29-91   8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5     M80     69410 07-29-91   8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AM   M80      7263 03-14-91   2:3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EPROM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V19  ROM     32768 07-29-91   8: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required to assemble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contained on this disk, but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80-80511, the Sine Wave generator source contro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et ASSEMBLER/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      EXE    38964   3-08-89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INK85 EXE    53689   1-09-89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85    EXE    58784   9-06-90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AC85  EXE     9755   3-08-89  1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to BIN fi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2BIN  COM    15276   4-11-88   9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