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� TES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� TES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E� NO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IO�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